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ОЕКТ  Р Е Ш Е Н ИЯ</w:t>
      </w:r>
    </w:p>
    <w:p>
      <w:pPr>
        <w:pStyle w:val="Heading4"/>
        <w:rPr/>
      </w:pPr>
      <w:r>
        <w:rPr/>
        <w:t>Очередн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00.12.2025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6 год и плановый период 2027 и 2028 годов.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ind w:left="525" w:hanging="0"/>
        <w:rPr/>
      </w:pPr>
      <w:r>
        <w:rPr/>
        <w:t xml:space="preserve">1. Утвердить основные характеристики проекта бюджета Ярковского сельсовета на 2026 год: </w:t>
      </w:r>
    </w:p>
    <w:p>
      <w:pPr>
        <w:pStyle w:val="TextBody"/>
        <w:rPr/>
      </w:pPr>
      <w:r>
        <w:rPr/>
        <w:t xml:space="preserve">      </w:t>
      </w:r>
      <w:r>
        <w:rPr/>
        <w:t xml:space="preserve">1) Прогнозируемый объем доходов Ярковского сельсовета в сумме 60870,41 тыс. рублей,  в том числе объем безвозмездных поступлений в сумме 43880,11  тыс. рублей, из них объем межбюджетных трансфертов, получаемых из других бюджетов бюджетной системы Российской Федерации, в сумме 43880,11 тыс. рублей, в том числе объем субсидий, субвенций и иных межбюджетных трансфертов, имеющих целевое назначение, в сумме 1444,61 тыс. рублей </w:t>
      </w:r>
    </w:p>
    <w:p>
      <w:pPr>
        <w:pStyle w:val="TextBody"/>
        <w:rPr/>
      </w:pPr>
      <w:r>
        <w:rPr/>
        <w:t xml:space="preserve">      </w:t>
      </w:r>
      <w:r>
        <w:rPr/>
        <w:t>2) Утвердить объем расходов Ярковского сельсовета в сумме 60870,41 тыс. рублей;</w:t>
      </w:r>
    </w:p>
    <w:p>
      <w:pPr>
        <w:pStyle w:val="TextBody"/>
        <w:rPr/>
      </w:pPr>
      <w:r>
        <w:rPr/>
        <w:t xml:space="preserve">      </w:t>
      </w:r>
      <w:r>
        <w:rPr/>
        <w:t xml:space="preserve">3) Дефицита, профицита нет.       </w:t>
      </w:r>
    </w:p>
    <w:p>
      <w:pPr>
        <w:pStyle w:val="TextBody"/>
        <w:rPr/>
      </w:pPr>
      <w:r>
        <w:rPr/>
        <w:t xml:space="preserve">      </w:t>
      </w:r>
      <w:r>
        <w:rPr/>
        <w:t>2. Утвердить основные характеристики бюджета Ярковского сельсовета на плановый период 2027-2028 годы: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7 год в сумме 51909,21 тыс. рублей, из них объем безвозмездных поступлений в сумме 33160,41 тыс. рублей, в том числе объем субсидий, субвенций и иных межбюджетных трансфертов, имеющих целевое назначение, в сумме 3270,21 тыс.рублей;</w:t>
      </w:r>
    </w:p>
    <w:p>
      <w:pPr>
        <w:pStyle w:val="TextBody"/>
        <w:rPr/>
      </w:pPr>
      <w:r>
        <w:rPr/>
        <w:t>на 2028 год в сумме 48970,41 тыс. рублей, в том числе объем безвозмездных поступлений в сумме 29463,61 тыс. рублей, в том числе объем субсидий, субвенций и иных межбюджетных трансфертов, имеющих целевое назначение, в сумме 1622,71 тыс.рублей;</w:t>
      </w:r>
    </w:p>
    <w:p>
      <w:pPr>
        <w:pStyle w:val="TextBody"/>
        <w:rPr/>
      </w:pPr>
      <w:r>
        <w:rPr/>
        <w:t xml:space="preserve">     </w:t>
      </w:r>
      <w:r>
        <w:rPr/>
        <w:t>2) Общий объем рас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7 год в сумме 51909,21 тыс. рублей, в том числе условно утвержденные расходы в сумме 1297,7 тыс. рублей;</w:t>
      </w:r>
    </w:p>
    <w:p>
      <w:pPr>
        <w:pStyle w:val="TextBody"/>
        <w:rPr/>
      </w:pPr>
      <w:r>
        <w:rPr/>
        <w:t xml:space="preserve"> </w:t>
      </w:r>
      <w:r>
        <w:rPr/>
        <w:t>на 2028год в сумме 48970,41 тыс. рублей, в том числе условно утвержденные расходы в сумме 2448,5 тыс.рублей;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3. 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поступающих в бюджет Ярковского сельсовета на 2026 год и плановый период 2027 и 2028 годов согласно приложению 1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>4. Утвердить в пределах общего объема расходов распределение бюджетных ассигнований:</w:t>
      </w:r>
    </w:p>
    <w:p>
      <w:pPr>
        <w:pStyle w:val="TextBody"/>
        <w:rPr/>
      </w:pPr>
      <w:r>
        <w:rPr/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6 год и плановый период 2027 и 2028 годов согласно приложению 2 </w:t>
      </w:r>
      <w:r>
        <w:rPr>
          <w:color w:val="000000"/>
          <w:szCs w:val="28"/>
        </w:rPr>
        <w:t>к настоящему Решению</w:t>
      </w:r>
      <w:r>
        <w:rPr/>
        <w:t>;</w:t>
      </w:r>
    </w:p>
    <w:p>
      <w:pPr>
        <w:pStyle w:val="TextBody"/>
        <w:rPr/>
      </w:pPr>
      <w:r>
        <w:rPr/>
        <w:t xml:space="preserve">      </w:t>
      </w:r>
      <w:r>
        <w:rPr/>
        <w:t xml:space="preserve">5. Утвердить ведомственную структуру расходов бюджета Ярковского сельсовета на 2026 год и плановый период 2027 и 2028 годов согласно приложению 3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6. Установить объем резервного фонда администрации Ярковского сельсовета на 2026 год в сумме 300,0 тыс. рублей, на 2027 год в сумме 200,0 тыс. рублей, на 2028год в сумме 200,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, направленных на исполнение публичных нормативных обязательств, на 2026 год в сумме 736 тыс. рублей, на 2027 год в сумме 736 тыс. рублей и на 2028 год в сумме 736 тыс. рублей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8. Утвердить объем и распределение бюджетных ассигнований бюджета Ярковского сельсовета, направляемых на исполнение публичных нормативных обязательств на 2026 год и плановый период 2027 и 2028 годов согласно</w:t>
      </w:r>
      <w:r>
        <w:rPr>
          <w:color w:val="FF0000"/>
        </w:rPr>
        <w:t xml:space="preserve"> </w:t>
      </w:r>
      <w:r>
        <w:rPr/>
        <w:t xml:space="preserve">приложению 4 </w:t>
      </w:r>
      <w:r>
        <w:rPr>
          <w:color w:val="000000"/>
          <w:szCs w:val="28"/>
        </w:rPr>
        <w:t>к настоящему Решению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   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, что субсидии, в том числе гранты в форме субсидий юридическим лицам, индивидуальным предпринимателям и физическим лицам – производителям товаров (работ и услуг), а также некоммерческим организациям, не являющимся казенными учреждениями, предоставляются в случаях, предусмотренных законодательством Российской Федерации и (или) законодательством Новосибирской области, а также нормативно-правовыми актами  администрации Ярковского сельсовета,  и в пределах бюджетных ассигнований, предусмотренных ведомственной структурой расходов бюджета Ярковского сельсовета на 2026 год и на плановый период 2027-2028  годов по соответствующим целевым статьям и виду расходов. </w:t>
      </w:r>
    </w:p>
    <w:p>
      <w:pPr>
        <w:pStyle w:val="TextBody"/>
        <w:rPr/>
      </w:pPr>
      <w:r>
        <w:rPr/>
        <w:t xml:space="preserve">     </w:t>
      </w:r>
      <w:r>
        <w:rPr/>
        <w:t>9. Установить, что унитарные предприятия Ярковского сельсовета за использование муниципального имущества Ярковского сельсовета осуществляют  перечисления в бюджет Ярковского сельсовета в размере 10% прибыли, остающейся после уплаты налогов и иных обязательных платежей. Перечисления части прибыли в бюджет Ярковского сельсовета унитарными предприятиями производится по итогам работы за год после представления отчетности по налогу на прибыль в налоговые органы по месту постановки на учет.</w:t>
      </w: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Установить, что казенные учреждения и органы местного самоуправления при заключении договоров (муниципальных контрактов) на поставку товаров (работ и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размере 100 процентов суммы договора (муниципального контракта) – по договорам (муниципальным контрактам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о приобретении авиа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об оказании услуг по организации концертов, гастролей, выступлений творческих коллективов (по согласованию с главным распорядителем средств местного бюдже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) аре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) по распоряжению администрации муниципального образования Ярковского сельсовета Новосибир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Установить, что средства, поступающие во временное распоряжение муниципальных учреждений Ярковского сельсовета, учитываются на лицевых счетах, открытых им в органе Федерального казначейства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Установить, что доля средств местного бюджета, на условиях софинансирования  расходов, осуществляемых за счет средств областного бюджета, составляет 1%(за исключением субсидий на капитальные вложения) от общего объема финансирования расходного обязательст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убсидиям на капитальные вложения доля финансирования за счет средств местного бюджета составляет не менее 5% до достижения суммарной стоимости объекта капитальных вложений 20 000,0 тыс. рублей, свыше этой суммы доля финансирования за счет средств местного бюджета составляет не менее 1% от объема финансирования объекта капитальных вложений. </w:t>
      </w:r>
    </w:p>
    <w:p>
      <w:pPr>
        <w:pStyle w:val="Normal"/>
        <w:jc w:val="both"/>
        <w:textAlignment w:val="top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</w:t>
      </w:r>
      <w:r>
        <w:rPr>
          <w:spacing w:val="4"/>
          <w:sz w:val="28"/>
          <w:szCs w:val="28"/>
        </w:rPr>
        <w:t>Установленные в настоящей статье доли софинансирования применяются, если иное не предусмотрено федеральным законодательством, законодательством Новосибирской области и (или) соглашениями с федеральными исполнительными органами государственной власти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4"/>
          <w:sz w:val="28"/>
          <w:szCs w:val="28"/>
        </w:rPr>
        <w:t>13.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иных межбюджетных трансфертов, предоставляемых из бюджета Яр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в сумме 132,6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7 год в сумме 132,6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8 год в сумме 132,6 тыс.р</w:t>
      </w:r>
      <w:r>
        <w:rPr>
          <w:rFonts w:cs="Times New Roman" w:ascii="Times New Roman" w:hAnsi="Times New Roman"/>
          <w:color w:val="000000"/>
          <w:sz w:val="28"/>
          <w:szCs w:val="28"/>
        </w:rPr>
        <w:t>ублей согласно приложению 5 к настоящему Решению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Утвердить объем бюджетных ассигнований дорожного фонда Ярк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6 год в сумме 404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7 год в сумме 488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на 2028 год в сумме 4974,0 тыс. рублей. </w:t>
      </w:r>
    </w:p>
    <w:p>
      <w:pPr>
        <w:pStyle w:val="TextBody"/>
        <w:rPr/>
      </w:pPr>
      <w:r>
        <w:rPr/>
        <w:t xml:space="preserve">      </w:t>
      </w:r>
      <w:r>
        <w:rPr/>
        <w:t xml:space="preserve">15. Утвердить источники финансирования дефицита местного бюджета на 2026 год и плановый период 2027 и 2028 годов согласно приложению 6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 xml:space="preserve">16. Утвердить программу муниципальных внутренних заимствований Ярковского сельсовета на 2026 год и плановый период 2027 и 2028 годов согласно  приложению 7 </w:t>
      </w:r>
      <w:r>
        <w:rPr>
          <w:color w:val="000000"/>
          <w:szCs w:val="28"/>
        </w:rPr>
        <w:t>к настоящему Решению.</w:t>
      </w:r>
    </w:p>
    <w:p>
      <w:pPr>
        <w:pStyle w:val="TextBody"/>
        <w:rPr/>
      </w:pPr>
      <w:r>
        <w:rPr/>
        <w:t xml:space="preserve">       </w:t>
      </w:r>
      <w:r>
        <w:rPr/>
        <w:t>Установить, что привлечение коммерческих кредитов на 2026 год и плановый период 2027-2028 годов не планируетс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17. Утвердить программу муниципальных гарантий Ярковского сельсовета на 2026 год и плановый период 2027 и 2028 годов согласно приложению 8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18. Установить верхний предел муниципального внутреннего долга Ярковского сельсовета на 2026 год в сумме 0,00 тыс.рублей, на  2027 год в сумме 0,00 тыс. рублей, на 2028 год в сумме 0,00 тыс.рублей.</w:t>
      </w:r>
    </w:p>
    <w:p>
      <w:pPr>
        <w:pStyle w:val="TextBody"/>
        <w:rPr/>
      </w:pPr>
      <w:r>
        <w:rPr/>
        <w:t xml:space="preserve">       </w:t>
      </w:r>
      <w:r>
        <w:rPr/>
        <w:t>19. Установить предельный объем муниципального долга Ярковского сельсовета Новосибирского района Новосибирской области на 1 января 2026 года в сумме  16990,3 тыс.рублей, на 1 января 2027года в сумме 18748,8 тыс.рублей, на 1 января 2028 года в сумме 19506,8 тыс.рублей.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0. Установить, что неиспользованные по состоянию на 1 января 2026 года  целевые средства, переданные из областного и районного бюджетов в местный бюджет в 2025году, подлежат возврату в доход соответствующе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атки целевые средства могут быть возвращены в местный бюджет в очередном финансовом году при наличия потребности в использовании их на те же цели в соответствии с решениями главных распорядителей бюджетных средств. </w:t>
      </w:r>
      <w:r>
        <w:rPr>
          <w:szCs w:val="28"/>
        </w:rPr>
        <w:t xml:space="preserve">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Ярков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2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3 и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6 году изменений в показатели сводной бюджетной росписи бюджета Ярковского сельсовета, связанные с особенностями исполнения бюджета и (или) перераспределения бюджетных ассигнований бюджета Ярковского сельсове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бюджета Ярковского сельсовета за счет межбюджетных трансфертов из других бюджетов бюджетной системы Российской Федерации, между видами расходов, обусловленное изменением  законода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 (в том числе административных)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бюджета Ярковского сельсов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, областного и районного бюджетов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, сверх объемов, утвержденных настоящим решением сессии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нормативных правовых актов субсидий, субвенций, иных межбюджетных трансфертов, предоставленных из областного бюджета или от физических и юридических лиц, имеющих целевое назначение, бюджету Ярковского сельсовета, сверх объемов, утвержденных настоящим решением сесс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разделами, подразделами, целевыми статьями и видами расходов в пределах ассигнований, предусмотренных главному распорядителю бюджетных средств Ярковского сельсовета, на основании соглашений с областными или районными органами власти о предоставлении средств из областного или районного бюджета и (или) правового акта, определяющего долю софинансирования  расходных обязательств из областного и районного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 иных межбюджетных трансфертов из областного (районного)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Ярк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) перераспределение бюджетных ассигнований,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97 «О мероприятиях по реализации государственной социальной политики», от 1 июня 2012 года </w:t>
      </w:r>
      <w:hyperlink r:id="rId4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 xml:space="preserve">761 «О Национальной стратегии действий в интересах детей на 2012 - 2017 годы» и от 28 декабря 2012 года </w:t>
      </w:r>
      <w:hyperlink r:id="rId5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>1688 «О некоторых мерах по реализации государственной политики в сфере защиты детей-сирот и детей, оставшихся без попечения родителей» в части повышения оплаты труда отдельных категорий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Настоящее решение разместить на сайте администрации Ярковского сельсовета и опубликовать в районной газете «Территория разви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Настоящее решение вступает в силу с 1 января 202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Контроль за исполнением данного решения возложить на постоянную комиссию Совета депутатов Ярковского сельсовета Новосибирского района Новосибирской области по бюджетной, налоговой и финансово-кредит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       И.Е. 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   Т.А. Уразали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yperlink" Target="consultantplus://offline/ref=14B43D0587B1EAF1A02E9947AB2FC465A91A462102D205C03E4F998612VBp7K" TargetMode="External"/><Relationship Id="rId4" Type="http://schemas.openxmlformats.org/officeDocument/2006/relationships/hyperlink" Target="consultantplus://offline/ref=14B43D0587B1EAF1A02E9947AB2FC465A91B4F2707D005C03E4F998612VBp7K" TargetMode="External"/><Relationship Id="rId5" Type="http://schemas.openxmlformats.org/officeDocument/2006/relationships/hyperlink" Target="consultantplus://offline/ref=14B43D0587B1EAF1A02E9947AB2FC465A91B462B0FD305C03E4F998612VBp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5:56:00Z</dcterms:created>
  <dc:creator>User</dc:creator>
  <dc:description/>
  <cp:keywords/>
  <dc:language>en-US</dc:language>
  <cp:lastModifiedBy>User</cp:lastModifiedBy>
  <cp:lastPrinted>2024-11-14T11:01:00Z</cp:lastPrinted>
  <dcterms:modified xsi:type="dcterms:W3CDTF">2025-11-17T06:06:00Z</dcterms:modified>
  <cp:revision>54</cp:revision>
  <dc:subject/>
  <dc:title>ЯРКОВСКИЙ СЕЛЬСКИЙ СОВЕТ ДЕПУТАТОВ</dc:title>
</cp:coreProperties>
</file>